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"/>
        </w:rPr>
        <w:t>ITB Timetable E-Portal – How to find if a room is fre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ITB staff and students can now query the timetable to find a 'free' laboratory or room to access PCs or other resources.  You cannot book a room using this system but it will give you a list of the available rooms for a given time.  Select </w:t>
      </w:r>
      <w:r>
        <w:rPr>
          <w:rFonts w:eastAsia="Times New Roman" w:cs="Times New Roman" w:ascii="Times New Roman" w:hAnsi="Times New Roman"/>
          <w:b/>
          <w:sz w:val="24"/>
          <w:szCs w:val="24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"/>
        </w:rPr>
        <w:t xml:space="preserve">What rooms are fre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>from the Red Menu on the Left Hand Side of the window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This will give you a query window.   You must enter in a Start Time, The duration you are looking for a room – normally  1 hour and The Date you are querying 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3359"/>
      </w:tblGrid>
      <w:tr>
        <w:trPr/>
        <w:tc>
          <w:tcPr>
            <w:tcW w:w="588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/>
              <w:object w:dxaOrig="5791" w:dyaOrig="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9.75pt;height:31.55pt" filled="f" o:ole="">
                  <v:imagedata r:id="rId3" o:title=""/>
                </v:shape>
                <o:OLEObject Type="Embed" ProgID="" ShapeID="ole_rId2" DrawAspect="Content" ObjectID="_936954275" r:id="rId2"/>
              </w:object>
            </w:r>
            <w:r>
              <w:rPr>
                <w:sz w:val="24"/>
                <w:szCs w:val="24"/>
              </w:rPr>
              <w:t>To Enter a date click on Booking Date box and a calendar will appear. The current date will be highlighted.  Click on this date or any date you select.  The selected date will appear in the Booking Date bo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object w:dxaOrig="3209" w:dyaOrig="30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0.65pt;height:151.95pt" filled="f" o:ole="">
                  <v:imagedata r:id="rId5" o:title=""/>
                </v:shape>
                <o:OLEObject Type="Embed" ProgID="" ShapeID="ole_rId4" DrawAspect="Content" ObjectID="_1530410800" r:id="rId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If you want to only see a list of Computer Labs or Lecture Theatre rooms.  Click the Show button.  A drop down box will appear where you select the type of room you require and hit the Next button. If you leave the box blank all available rooms will appear.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2085" w:dyaOrig="6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4.45pt;height:30.75pt" filled="f" o:ole="">
                  <v:imagedata r:id="rId7" o:title=""/>
                </v:shape>
                <o:OLEObject Type="Embed" ProgID="" ShapeID="ole_rId6" DrawAspect="Content" ObjectID="_381522782" r:id="rId6"/>
              </w:objec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24525" cy="142875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"/>
        </w:rPr>
        <w:t>Once you hit the Next button a list of available rooms will appear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30875" cy="154940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"/>
        </w:rPr>
        <w:t>To revert to your timetable, from the Red Menu at the top left hand side selec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"/>
        </w:rPr>
        <w:t xml:space="preserve">Personal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 xml:space="preserve">and then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"/>
        </w:rPr>
        <w:t>\My Timetable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"/>
        </w:rPr>
      </w:r>
    </w:p>
    <w:sectPr>
      <w:type w:val="nextPage"/>
      <w:pgSz w:w="11906" w:h="16838"/>
      <w:pgMar w:left="1440" w:right="144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IE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45:00Z</dcterms:created>
  <dc:creator>sandra mccullagh</dc:creator>
  <dc:description/>
  <dc:language>en-US</dc:language>
  <cp:lastModifiedBy>OBrien, Eamonn</cp:lastModifiedBy>
  <dcterms:modified xsi:type="dcterms:W3CDTF">2012-05-17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1A8607D22AFA45BD3E8405B96E8938</vt:lpwstr>
  </property>
</Properties>
</file>